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uly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1993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TRSLink #55                            TRSLINK/DOC  - Statement of Purpose.                TRSLink    TRSLNK55/DOC - News and Notes about this issue.                Marshall D. Coffey   TURTLE1/HR   - Converted from /GIF.                Marshall D. Coffey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CN80/DOC     - TRSLink.    TRSTIMES/DOC - TRSLink.    ZMP/DOC      - See ZMP/ZIP.                by Ron Murray and Lindsay Allen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CHANGO/CMD   - by Wolstrup Software   UNARC/LBR    - by Robert A. Freed   ZMP/ZIP      - by Ron Murray and Lindsay Allen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